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Załącznik nr 4 </w:t>
        <w:br/>
        <w:t>do siwz</w:t>
      </w:r>
    </w:p>
    <w:p>
      <w:pPr>
        <w:pStyle w:val="Heading1"/>
        <w:rPr/>
      </w:pPr>
      <w:r>
        <w:rPr/>
        <w:t>SPECYFIKACJA TECHNICZNA- zadanie nr 5</w:t>
      </w:r>
    </w:p>
    <w:p>
      <w:pPr>
        <w:pStyle w:val="Normal"/>
        <w:rPr/>
      </w:pPr>
      <w:r>
        <w:rPr/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jc w:val="left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  <w:t>Pamięć PenDrive (2 szt.) dla Instytutu Zarządzania i Marketingu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typ/model/marka: ……………………………………………………….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700"/>
        <w:gridCol w:w="443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PenDrive USB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em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6 GB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bsługiwane system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ndows 7, Vista, Xp oraz Mac O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 12 miesięc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1"/>
        <w:keepLines/>
        <w:numPr>
          <w:ilvl w:val="0"/>
          <w:numId w:val="2"/>
        </w:numPr>
        <w:spacing w:lineRule="auto" w:line="276" w:before="480" w:after="0"/>
        <w:jc w:val="left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  <w:t>Kabel VGA (2 szt.) dla Instytutu Zarządzania i Marketingu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typ/model/marka: ………………………………………………………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700"/>
        <w:gridCol w:w="443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VG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ty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Sub męski, D-Sub męsk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ługoś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,5 m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2 miesięc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typ, model, markę, konkretne parametry, funkcje, cechy oferowanego sprzęt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keepLines/>
        <w:spacing w:lineRule="auto" w:line="276" w:before="480" w:after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42:00Z</dcterms:created>
  <dc:creator>abojarska</dc:creator>
  <dc:description/>
  <cp:keywords/>
  <dc:language>en-US</dc:language>
  <cp:lastModifiedBy>Oem</cp:lastModifiedBy>
  <cp:lastPrinted>2010-12-30T11:43:00Z</cp:lastPrinted>
  <dcterms:modified xsi:type="dcterms:W3CDTF">2012-12-05T10:12:00Z</dcterms:modified>
  <cp:revision>4</cp:revision>
  <dc:subject/>
  <dc:title>Załącznik 1</dc:title>
</cp:coreProperties>
</file>